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3713764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4384754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